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лимпиадные 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математике для проведения школьного эта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российской олимпиады школьников в 2020 – 2021 учебном год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 8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5F5F5" w:val="clear"/>
        </w:rPr>
        <w:t>В трех кучках лежат соответственно 12, 24 и 19 спиче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5F5F5" w:val="clear"/>
        </w:rPr>
        <w:t>За ход можно переложить спичку из одной кучки в другу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5F5F5" w:val="clear"/>
        </w:rPr>
        <w:t>За какое наименьшее число ходов можно получить три кучки с 8, 21 и 26 спич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5F5F5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>2. Сколько всего есть четырехзначных чисел, которые делятся на 19 и оканчиваются на 19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5F5F5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>3. В конкурсе участвовали 5 челове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5F5F5" w:val="clear"/>
        </w:rPr>
        <w:t>На каждый вопрос один из них дал неправильный ответ, остальные — правильны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5F5F5" w:val="clear"/>
        </w:rPr>
        <w:t>Число правильных ответов у Пети равно 10 — меньше, чем у любого другог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5F5F5" w:val="clear"/>
        </w:rPr>
        <w:t>Число правильных ответов у Васи равно 13 — больше, чем у любого другог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5F5F5" w:val="clear"/>
        </w:rPr>
        <w:t>Сколько всего вопросов было в конкурсе?</w:t>
      </w:r>
    </w:p>
    <w:p>
      <w:pPr>
        <w:pStyle w:val="Style15"/>
        <w:shd w:fill="FAFAFA" w:val="clear"/>
        <w:spacing w:before="0" w:after="0"/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/>
          <w:color w:val="444444"/>
          <w:sz w:val="28"/>
          <w:szCs w:val="28"/>
          <w:shd w:fill="F5F5F5" w:val="clear"/>
        </w:rPr>
      </w:r>
    </w:p>
    <w:p>
      <w:pPr>
        <w:pStyle w:val="Style15"/>
        <w:shd w:fill="FAFAFA" w:val="clear"/>
        <w:spacing w:before="0" w:after="0"/>
        <w:rPr/>
      </w:pPr>
      <w:r>
        <w:rPr>
          <w:color w:val="444444"/>
          <w:sz w:val="28"/>
          <w:szCs w:val="28"/>
          <w:shd w:fill="F5F5F5" w:val="clear"/>
        </w:rPr>
        <w:t xml:space="preserve">4. </w:t>
      </w:r>
      <w:r>
        <w:rPr>
          <w:color w:val="000000"/>
          <w:sz w:val="28"/>
          <w:szCs w:val="28"/>
        </w:rPr>
        <w:t>Один из углов треугольника на 120° больше другого. Докажите, что биссектриса треугольника, проведённая из вершины третьего угла, вдвое длиннее, чем высота, проведенная из той же вершины.</w:t>
      </w:r>
    </w:p>
    <w:p>
      <w:pPr>
        <w:pStyle w:val="Style15"/>
        <w:shd w:fill="FAFAFA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AFAFA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В два киоска поступил товар по одинаковой цене. Через неделю в первом киоске все цены были снижены на 10%, а ещѐ через неделю – подняты на 20%. Во втором киоске через две недели цены были увеличены на 10%. В каком киоске через две недели после поступления товара цены ниж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Style15"/>
        <w:shd w:fill="FAFAFA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5F5F5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8:50:00Z</dcterms:created>
  <dc:creator>Администратор</dc:creator>
  <dc:description/>
  <cp:keywords/>
  <dc:language>en-US</dc:language>
  <cp:lastModifiedBy>user</cp:lastModifiedBy>
  <dcterms:modified xsi:type="dcterms:W3CDTF">2020-09-05T17:17:00Z</dcterms:modified>
  <cp:revision>7</cp:revision>
  <dc:subject/>
  <dc:title/>
</cp:coreProperties>
</file>